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79985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2054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92449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